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oznańska Akademia Medyczn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uk Stosowanych im. Księcia Mieszka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ydział Nauk Medycznych –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Nazwa przedmiotu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ływanie korekcyjn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</w:t>
            </w:r>
            <w:r>
              <w:rPr/>
              <w:t xml:space="preserve"> I WF – II/4-59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2"/>
                <w:szCs w:val="22"/>
                <w:lang w:bidi="pl-PL"/>
              </w:rPr>
            </w:pPr>
            <w:r>
              <w:rPr>
                <w:sz w:val="22"/>
                <w:szCs w:val="22"/>
                <w:lang w:bidi="pl-PL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pl-PL"/>
              </w:rPr>
            </w:pPr>
            <w:r>
              <w:rPr>
                <w:b/>
                <w:sz w:val="22"/>
                <w:szCs w:val="22"/>
                <w:lang w:bidi="pl-PL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2"/>
                <w:szCs w:val="22"/>
                <w:lang w:bidi="pl-PL"/>
              </w:rPr>
            </w:pPr>
            <w:r>
              <w:rPr>
                <w:sz w:val="22"/>
                <w:szCs w:val="22"/>
                <w:lang w:bidi="pl-PL"/>
              </w:rPr>
              <w:t>Nauczycielska z gimnastyką korekcyjno-kompensacyjną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pl-PL"/>
              </w:rPr>
            </w:pPr>
            <w:r>
              <w:rPr>
                <w:b/>
                <w:sz w:val="22"/>
                <w:szCs w:val="22"/>
                <w:lang w:bidi="pl-PL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aktyczn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kształcenia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znanie bezpieczeństwa i higieny pracy na obszarach wodnych.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wykorzystania poznanych form pływackich w zajęciach korekcyjno-kompensacyjnych.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środków nauczania początkowego w zajęciach korekcyjno-kompensacyjnych.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rzystanie pływania sportowego w korekcji wad postawy.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pomocy dydaktycznych w zajęciach terapeuty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 umiejętność pływania w formie podstawowej.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Umiejętność pływani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B.1.W4. </w:t>
            </w:r>
          </w:p>
          <w:p>
            <w:pPr>
              <w:pStyle w:val="Normal"/>
              <w:snapToGrid w:val="false"/>
              <w:rPr/>
            </w:pPr>
            <w:r>
              <w:rPr/>
              <w:t>D.1/E.1.W4 D.1/E.1.W12</w:t>
            </w:r>
          </w:p>
          <w:p>
            <w:pPr>
              <w:pStyle w:val="Normal"/>
              <w:snapToGrid w:val="false"/>
              <w:rPr/>
            </w:pPr>
            <w:r>
              <w:rPr/>
              <w:t>K1A_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9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rezentuje ćw. z zakresu pływania podstawow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9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Zna objawy, przebieg, sposoby rozpoznawania i postępowania </w:t>
              <w:br/>
              <w:t xml:space="preserve">w przypadkach występowania wad postawy, w tym zna teoretyczne </w:t>
              <w:br/>
              <w:t>i praktyczne podstawy stosowania ćwiczeń korekcyjno-kompensacyj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.2.W6.</w:t>
            </w:r>
          </w:p>
          <w:p>
            <w:pPr>
              <w:pStyle w:val="Normal"/>
              <w:snapToGrid w:val="false"/>
              <w:rPr/>
            </w:pPr>
            <w:r>
              <w:rPr/>
              <w:t>K1A_ W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9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dentyfikuje środki dydaktyczne pomocne w pływaniu  korekcyjno- kompensacyjn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 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9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Wskazuje na wykorzystanie ćwiczeń kształtujących </w:t>
              <w:br/>
              <w:t>w  wybranych formach pływacki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1A_ 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9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efiniuje ćwiczenia pod względem bezpieczeństw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U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9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siada umiejętności diagnostyczne pozwalające na rozpoznawanie sytuacji uczniów ze specjalnymi potrzebami edukacyjnymi, opracowywania wyników obserwacji i formułowania wniosk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 U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9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Sporządza dokumentację pracy nauczyciel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a dokumentacj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 _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9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Potrafi podjąć działanie diagnostyczne i terapeutyczne </w:t>
              <w:br/>
              <w:t>w zakresie korekcji wad postawy na poziomie kompetencji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ooce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.1/E.1.U8</w:t>
            </w:r>
          </w:p>
          <w:p>
            <w:pPr>
              <w:pStyle w:val="Normal"/>
              <w:snapToGrid w:val="false"/>
              <w:rPr/>
            </w:pPr>
            <w:r>
              <w:rPr/>
              <w:t>K1A_ 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9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eryfikuje ćwiczenia do wad postaw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.1/E.1.U3</w:t>
            </w:r>
          </w:p>
          <w:p>
            <w:pPr>
              <w:pStyle w:val="Normal"/>
              <w:snapToGrid w:val="false"/>
              <w:rPr/>
            </w:pPr>
            <w:r>
              <w:rPr/>
              <w:t>K1A_ 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9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Ustala kryteria ćwiczeń dostosowane do umiejętności i poziomu zaawansowania ćwicząc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a dokumentacj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 U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9_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trafi posługiwać się technikami motywującymi i wspierającymi ucznia w kształtowaniu zainteresowania aktywnością ruchową oraz rozwijaniu postaw prozdrowotnych i prosomat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 U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9_U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Potrafi ocenić przydatność metod </w:t>
              <w:br/>
              <w:t xml:space="preserve">i procedur związanych </w:t>
              <w:br/>
              <w:t xml:space="preserve">z wykonywanym zawodem, wskazując błędy i zaniedbania </w:t>
              <w:br/>
              <w:t xml:space="preserve">w praktyce, a także posiada umiejętność generowania rozwiązań konkretnych problemów. Dobiera przybory dydaktyczne </w:t>
              <w:br/>
              <w:t>w zajęciach korekcyj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, C3, C4, 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 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9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ia potrzebę uczenia się podczas aktywności zawodow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4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9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Troszczy się o dostosowanie ćwiczeń do umiejętności grupy i  jednostk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 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9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Docenia wartość bezpieczeństwa </w:t>
              <w:br/>
              <w:t>i higieny pracy podczas pracy w akwenach wod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 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9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gotowy do podejmowania działań na rzecz podnoszenia jakości własnych dokona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4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 K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59_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Wypowiada fachowe i wyważone opinie dotyczące uczniów. Koryguje błędy w przypadkach indywidualnych </w:t>
              <w:br/>
              <w:t>i grup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C2 , C4 ,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 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sady bezpieczeństwa podczas zajęć z pływania. Rozpoznanie umiejętności pływacki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.1.W4. , D.1/E.1.W4 D.1/E.1.W12, K1A_W10, K1A_ W15, K1A_ U07, K1A_K02, K1A_ 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orzystanie podstawowych cech środowiska wodnego w ćwiczeniach korek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.1.W4. </w:t>
            </w:r>
          </w:p>
          <w:p>
            <w:pPr>
              <w:pStyle w:val="Normal"/>
              <w:snapToGrid w:val="false"/>
              <w:rPr/>
            </w:pPr>
            <w:r>
              <w:rPr/>
              <w:t>D.1/E.1.W4 D.1/E.1.W12</w:t>
            </w:r>
          </w:p>
          <w:p>
            <w:pPr>
              <w:pStyle w:val="Normal"/>
              <w:snapToGrid w:val="false"/>
              <w:rPr/>
            </w:pPr>
            <w:r>
              <w:rPr/>
              <w:t>K1A_W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la sprzętu dydaktycznego w terapii ruch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W13, B.2.W6.</w:t>
            </w:r>
          </w:p>
          <w:p>
            <w:pPr>
              <w:pStyle w:val="Normal"/>
              <w:snapToGrid w:val="false"/>
              <w:rPr/>
            </w:pPr>
            <w:r>
              <w:rPr/>
              <w:t>K1A_ W12, D.1/E.1.U8</w:t>
            </w:r>
          </w:p>
          <w:p>
            <w:pPr>
              <w:pStyle w:val="Normal"/>
              <w:snapToGrid w:val="false"/>
              <w:rPr/>
            </w:pPr>
            <w:r>
              <w:rPr/>
              <w:t>K1A_ U05, K1A_ U13, K1A_ 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orzystanie prostych form pływackich w korekcji wad postaw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.1.W4. </w:t>
            </w:r>
          </w:p>
          <w:p>
            <w:pPr>
              <w:pStyle w:val="Normal"/>
              <w:snapToGrid w:val="false"/>
              <w:rPr/>
            </w:pPr>
            <w:r>
              <w:rPr/>
              <w:t>D.1/E.1.W4 D.1/E.1.W12</w:t>
            </w:r>
          </w:p>
          <w:p>
            <w:pPr>
              <w:pStyle w:val="Normal"/>
              <w:snapToGrid w:val="false"/>
              <w:rPr/>
            </w:pPr>
            <w:r>
              <w:rPr/>
              <w:t>K1A_W10, K1A_ W15, K1A_ U07, K1A_K02, K1A_ 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rodki nauczania początkowego pływania w terapii ruch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.2.W6., </w:t>
            </w:r>
          </w:p>
          <w:p>
            <w:pPr>
              <w:pStyle w:val="Normal"/>
              <w:snapToGrid w:val="false"/>
              <w:rPr/>
            </w:pPr>
            <w:r>
              <w:rPr/>
              <w:t>K1A_ W12, K1A_ W14, K1A _U11, K1A_ U13, K1A_U03, K1A_ 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ementy treningu sportowego i ich zastosowanie w terapii ruch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 _U11, K1A_ K09, K1A_ U05, K1A_ U13, K1A_U03, K1A_ K08, K1A_ 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Elementy rekreacji ruchowej w wodzi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 U10, K1A _U11, K1A_ U13, K1A_U03, K1A_ K08, K1A_ K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  <w:r>
              <w:rPr/>
              <w:t xml:space="preserve"> 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ywny udział na zajęciach, umiejętność doboru ćwiczeń do poszczególnych wad postawy, przeprowadzenie zajęć wg konspektu dla konkretnej wady postawy ciał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i procentow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% - 100% - 5,0 (bardzo 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% - 93% - 4,5 (dobr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% - 87% - 4,0 (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% - 76% - 3,5 (dostateczn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% - 69% - 3,0 (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niżej 60% - 2,0 (nie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6. Metody prowadzenia zajęć:</w:t>
            </w:r>
            <w:r>
              <w:rPr>
                <w:lang w:bidi="pl-PL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lang w:bidi="pl-PL"/>
              </w:rPr>
            </w:pPr>
            <w:r>
              <w:rPr>
                <w:sz w:val="20"/>
                <w:lang w:bidi="pl-PL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pl-PL"/>
              </w:rPr>
              <w:t>słowna, poglądowa, działanie praktyczne i powtórzeni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. Kołodziej  Pływanie korekcyjne AWF Kraków 198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2"/>
                <w:szCs w:val="22"/>
              </w:rPr>
              <w:t>R. Karpiński Pływanie; Podstawy techniki, nauczanie 2009 Katowice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S. Owczarek Korekcja wad postawy- pływanie i ćw. w wodzie  WSiP Warszawa 199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ing21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jc w:val="both"/>
      <w:outlineLvl w:val="1"/>
    </w:pPr>
    <w:rPr>
      <w:b/>
      <w:bCs/>
      <w:sz w:val="20"/>
      <w:szCs w:val="20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9:57:00Z</dcterms:created>
  <dc:creator>`</dc:creator>
  <dc:description/>
  <cp:keywords/>
  <dc:language>en-US</dc:language>
  <cp:lastModifiedBy>monikadelfin@o2.pl</cp:lastModifiedBy>
  <cp:lastPrinted>2022-02-24T12:19:00Z</cp:lastPrinted>
  <dcterms:modified xsi:type="dcterms:W3CDTF">2025-09-26T11:09:00Z</dcterms:modified>
  <cp:revision>5</cp:revision>
  <dc:subject/>
  <dc:title>Nazwa przedmiotu: Teoretyczne podstawy wychowania</dc:title>
</cp:coreProperties>
</file>